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our Topic: 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rief Summary of what you found in your research:  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 Name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issue is Solved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ted way (HHRP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hous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lutions for Americ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housi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York (AP)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entiv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nell Note #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Ground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 hous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56" w:type="dxa"/>
        <w:jc w:val="left"/>
        <w:tblInd w:w="-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147"/>
        <w:gridCol w:w="2147"/>
        <w:gridCol w:w="2147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encies who work with your topi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nder Mercie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eater Cincinnati Coalition for the Homeless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on Grounds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Person’s Email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known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How does your program work 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your program wor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w does your program work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stion #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we have anything in common with the incentive program in New Yor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 we have anything in common with the incentive program in New York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does it take to hold up housing for the homeles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Email:  Use Spell check before you send th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Officer Forte ________________ (Person’s Name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lo!  My name is ________________.  In my Public Issues class at Shroder High School, I am currently working on a project dealing with the issue of ____________________.  In my research, I have found some programs to help with this issue.  In Philadelphia (or whatever city)________________, (Cornell Notes # 1) a program called ___________________  helps by ______________________.  In ______________, (Cornell Notes #2) a program called ____________ helps by _______________________.   In _______________, (Cornell Notes #3), a program called ___________________ helps by ___________________________.  In ________________, (Cornell Notes #4) a program called ________________ helps by 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have a few questions:  What _________________________?  How _____________________________?  The assignment requires that I collaborate with experts such as yourself to get your input.   I really appreciate you giving me some feedback on these idea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4:06:00Z</dcterms:created>
  <dc:creator>Craig Rush</dc:creator>
  <dc:description/>
  <cp:keywords/>
  <dc:language>en-US</dc:language>
  <cp:lastModifiedBy>admin</cp:lastModifiedBy>
  <dcterms:modified xsi:type="dcterms:W3CDTF">2011-09-28T17:01:00Z</dcterms:modified>
  <cp:revision>3</cp:revision>
  <dc:subject/>
  <dc:title/>
</cp:coreProperties>
</file>